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MAJĄTKOWE WŁASNE -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 xml:space="preserve">Zwiększa się plan dochodów majątkowych własnych o kwotę </w:t>
      </w:r>
      <w:r>
        <w:rPr>
          <w:b/>
        </w:rPr>
        <w:t>8.900.337 zł</w:t>
      </w:r>
      <w:r>
        <w:rPr/>
        <w:t xml:space="preserve"> oraz zmniejsza </w:t>
        <w:br/>
        <w:t xml:space="preserve">o kwotę </w:t>
      </w:r>
      <w:r>
        <w:rPr>
          <w:b/>
        </w:rPr>
        <w:t>5.110.77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600 – Transport i łączność - 5.921.958 zł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60016</w:t>
      </w:r>
      <w:r>
        <w:rPr/>
        <w:t xml:space="preserve"> – zwiększa się środki o kwotę 5.921.958 zł z tytułu przesunięcia środków </w:t>
        <w:br/>
        <w:t>na wyodrębnione pozycję w zakresie:</w:t>
      </w:r>
    </w:p>
    <w:p>
      <w:pPr>
        <w:pStyle w:val="Normal"/>
        <w:jc w:val="both"/>
        <w:rPr/>
      </w:pPr>
      <w:r>
        <w:rPr/>
        <w:t>- projektu „Kompleksowe zagospodarowanie przestrzeni publicznej. Przebudowa płyty Placu Kościuszki” – 2.497.895 zł,</w:t>
      </w:r>
    </w:p>
    <w:p>
      <w:pPr>
        <w:pStyle w:val="Normal"/>
        <w:jc w:val="both"/>
        <w:rPr/>
      </w:pPr>
      <w:r>
        <w:rPr/>
        <w:t>- projekt „Przygotowanie terenów na obszarach objętych rewitalizacją pod realizację nowych inwestycji gospodarczych” – 2.577.020 zł</w:t>
      </w:r>
    </w:p>
    <w:p>
      <w:pPr>
        <w:pStyle w:val="Normal"/>
        <w:jc w:val="both"/>
        <w:rPr/>
      </w:pPr>
      <w:r>
        <w:rPr/>
        <w:t xml:space="preserve">Wprowadza się środki na dofinansowanie projektu „Przebudowa ulicy Strefowej </w:t>
        <w:br/>
        <w:t xml:space="preserve">w Tomaszowie Mazowieckim – wspieranie rozwoju przedsiębiorczości poprzez poprawę infrastruktury drogowej” realizowanego w ramach Regionalnego Programu Operacyjnego Województwa łódzkiego na lata 2007 – 2013 w wysokości 847.043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 - 2.978.379 zł</w:t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Wprowadza się środki w kwocie 2.978.379 zł na dofinansowanie projektu „Termomodernizacja Zespołu Szkół Nr 4 w Tomaszowie Mazowieckim przy </w:t>
        <w:br/>
        <w:t xml:space="preserve">ul. Ostrowskiego 14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ział 600 – Transport i łączność - 5.074.914 zł</w:t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mniejsza się środki o kwotę 5.074.914 zł z tytułu przesunięcia środków na wyodrębnione pozycję w zakresie projektów: „Kompleksowe zagospodarowanie przestrzeni publicznej. Przebudowa płyty Placu Kościuszki” oraz „Przygotowanie terenów na obszarach objętych rewitalizacją pod realizację nowych inwestycji gospodarczych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630 – Turystyka - 7.107 zł</w:t>
      </w:r>
    </w:p>
    <w:p>
      <w:pPr>
        <w:pStyle w:val="Normal"/>
        <w:jc w:val="both"/>
        <w:rPr/>
      </w:pPr>
      <w:r>
        <w:rPr>
          <w:u w:val="single"/>
        </w:rPr>
        <w:t>Rozdział 63003</w:t>
      </w:r>
      <w:r>
        <w:rPr/>
        <w:t xml:space="preserve"> – zmniejsza się środki o kwotę 7.107 zł z tytułu przesunięcia części wydatków kwalifikowanych do wydatków niekwalifikowanych co powoduje zmniejszenie dofinansowania ze środków EFRR na projekt „Zabezpieczenie i adaptacja wyrobisk Grot Nagórzyckich w Tomaszowie Mazowieckim na podziemną trasę turystyczn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926 – Kultura fizyczna - 28.751 zł</w:t>
      </w:r>
    </w:p>
    <w:p>
      <w:pPr>
        <w:pStyle w:val="Normal"/>
        <w:jc w:val="both"/>
        <w:rPr/>
      </w:pPr>
      <w:r>
        <w:rPr>
          <w:u w:val="single"/>
        </w:rPr>
        <w:t>Rozdział 92604</w:t>
      </w:r>
      <w:r>
        <w:rPr/>
        <w:t xml:space="preserve"> – zmniejsza się środki o kwotę 28.751 zł z tytułu weryfikacji wydatków kwalifikowanych do poniesienia w bieżącym roku na realizację projektu pn. „Rozbudowa Ośrodka Sportu i Rekreacji w Tomaszowie Mazowieckim – uzupełnienie oferty turystyczno – rekreacyjnej miasta poprzez przebudowę boiska o sztucznej nawierzchni wraz </w:t>
        <w:br/>
        <w:t>z infrastrukturą”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rgrzegorzewska</cp:lastModifiedBy>
  <cp:lastPrinted>2012-02-21T12:53:00Z</cp:lastPrinted>
  <dcterms:modified xsi:type="dcterms:W3CDTF">2012-02-21T12:23:00Z</dcterms:modified>
  <cp:revision>100</cp:revision>
  <dc:subject/>
  <dc:title>CZĘŚĆ  OPISOWA  </dc:title>
</cp:coreProperties>
</file>